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2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elation 1-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10-128 (Emphasis on 124-12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the word “apocalypse” mea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the two dates most often suggested as the time Revelation was writt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ever date is considered to be correct, what is the overall theme as relating to Jesus Chri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om is Revelation address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was John when he wrote the boo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nclusion is drawn from the fact that “One like the Son of man” was “in the midst of the seven lampstands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every one of the seven churches Jesus said, “I know your ___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what good things did Jesus commend the Ephesia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e have against th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ch letter contains a promise to those who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pite the poverty of the church in Smyrna, Jesus says they are 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wo erroneous doctrines were held by some in Pergamo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what did Jesus commend the church in Pergamo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good things did Jesus know about the church in Thyatir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those at Sardis Jesus said, “You have a name that you are _______________, and yet you are 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What was said about a few of the members in Sard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you find any criticism of the church in Philadelphi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rd best describes the spiritual state of the Laodicea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le they claimed to be rich, Jesus said that they were ___________________, _______________, _______________, _________________ and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Why does Jesus rebuke and chasten Christians? (3:1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how many of the seven letters does Jesus say, “He who has an ear, let him hear what the Spirit says to the churches”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15:00Z</dcterms:created>
  <dc:creator>Frank D Vines</dc:creator>
  <dc:description/>
  <dc:language>en-US</dc:language>
  <cp:lastModifiedBy>Frank D Vines</cp:lastModifiedBy>
  <cp:lastPrinted>2007-04-30T09:29:00Z</cp:lastPrinted>
  <dcterms:modified xsi:type="dcterms:W3CDTF">2007-07-01T18:31:00Z</dcterms:modified>
  <cp:revision>4</cp:revision>
  <dc:subject/>
  <dc:title>Quarter 13 Lesson 1</dc:title>
</cp:coreProperties>
</file>